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Олимпиада школьников по экономике 2018-2019 учебный год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(муниципальный этап для учащихся 9 класса)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================ ТЕСТ 1. =============</w:t>
      </w:r>
      <w:r>
        <w:rPr>
          <w:rFonts w:cs="Times New Roman" w:ascii="Times New Roman" w:hAnsi="Times New Roman"/>
          <w:sz w:val="28"/>
          <w:szCs w:val="28"/>
        </w:rPr>
        <w:t>===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 балл за каждый правильный ответ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При повышении цены величина предложения снижается. </w:t>
      </w:r>
    </w:p>
    <w:p>
      <w:pPr>
        <w:pStyle w:val="Normal"/>
        <w:spacing w:lineRule="atLeast" w:line="360" w:before="0" w:after="0"/>
        <w:ind w:hanging="14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1) да;</w:t>
        <w:tab/>
        <w:tab/>
        <w:tab/>
        <w:t>2) нет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Некоторые экономические блага имеются в наличии в неограниченном количестве.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;</w:t>
        <w:tab/>
        <w:tab/>
        <w:tab/>
        <w:t>2) нет.</w:t>
      </w:r>
    </w:p>
    <w:p>
      <w:pPr>
        <w:pStyle w:val="Normal"/>
        <w:numPr>
          <w:ilvl w:val="0"/>
          <w:numId w:val="1"/>
        </w:numPr>
        <w:spacing w:lineRule="atLeast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точки, лежащие на кривой производственных возможностей, соответствуют эффективному использованию ресурсов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да;  </w:t>
        <w:tab/>
        <w:tab/>
        <w:t>2) нет.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color w:val="333333"/>
          <w:sz w:val="28"/>
          <w:szCs w:val="28"/>
        </w:rPr>
        <w:t>Если покупатели вынуждены стоять в очереди для приобретения товара, то его полная цена для покупателя будет тем выше, чем выше получаемая им заработная плата</w:t>
      </w:r>
      <w:r>
        <w:rPr>
          <w:rFonts w:cs="Times New Roman" w:ascii="Times New Roman" w:hAnsi="Times New Roman"/>
          <w:sz w:val="28"/>
          <w:szCs w:val="28"/>
        </w:rPr>
        <w:br/>
        <w:t>1) да;</w:t>
        <w:tab/>
        <w:tab/>
        <w:tab/>
        <w:t>2) нет.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Для рынка совершенной конкуренции не свойственно разнообразие продукции </w:t>
      </w:r>
    </w:p>
    <w:p>
      <w:pPr>
        <w:pStyle w:val="Normal"/>
        <w:spacing w:lineRule="atLeast" w:line="360" w:before="0" w:after="0"/>
        <w:ind w:firstLine="7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) да;</w:t>
      </w:r>
      <w:r>
        <w:rPr>
          <w:rFonts w:cs="Times New Roman" w:ascii="Times New Roman" w:hAnsi="Times New Roman"/>
          <w:color w:val="800000"/>
          <w:sz w:val="28"/>
          <w:szCs w:val="28"/>
        </w:rPr>
        <w:t xml:space="preserve"> </w:t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>2) нет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становление  цены на товар ниже равновесной приведет к дефициту данного товара</w:t>
      </w:r>
    </w:p>
    <w:p>
      <w:pPr>
        <w:pStyle w:val="Normal"/>
        <w:spacing w:lineRule="atLeast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;</w:t>
        <w:tab/>
        <w:tab/>
        <w:tab/>
        <w:t>2) нет.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>7.Совершенно конкурентная фирма не способна оказывать влияние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>на рыночную цену</w:t>
      </w:r>
    </w:p>
    <w:p>
      <w:pPr>
        <w:pStyle w:val="Normal"/>
        <w:spacing w:lineRule="atLeast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;</w:t>
      </w:r>
      <w:r>
        <w:rPr>
          <w:rFonts w:cs="Times New Roman" w:ascii="Times New Roman" w:hAnsi="Times New Roman"/>
          <w:color w:val="800000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ab/>
        <w:t>2) нет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о время инфляции реальный ВНД растет быстрее, чем номинальный ВНД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;</w:t>
        <w:tab/>
        <w:tab/>
        <w:tab/>
        <w:t>2) нет.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</w:t>
      </w:r>
      <w:r>
        <w:rPr>
          <w:rFonts w:cs="Times New Roman" w:ascii="Times New Roman" w:hAnsi="Times New Roman"/>
          <w:bCs/>
          <w:sz w:val="28"/>
          <w:szCs w:val="28"/>
        </w:rPr>
        <w:t xml:space="preserve">Можно ли считать капиталом полученный вами кредит в банке? </w:t>
      </w:r>
    </w:p>
    <w:p>
      <w:pPr>
        <w:pStyle w:val="Normal"/>
        <w:spacing w:lineRule="atLeast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;</w:t>
        <w:tab/>
        <w:tab/>
        <w:tab/>
        <w:t>2) нет.</w:t>
      </w:r>
    </w:p>
    <w:p>
      <w:pPr>
        <w:pStyle w:val="Normal"/>
        <w:shd w:fill="FFFFFF" w:val="clear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Открытая  инфляция находит свое проявление в товарном дефиците 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) да;</w:t>
      </w:r>
      <w:r>
        <w:rPr>
          <w:rFonts w:cs="Times New Roman" w:ascii="Times New Roman" w:hAnsi="Times New Roman"/>
          <w:color w:val="8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>2) нет.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================ ТЕСТ 2 =============</w:t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 балла)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йдите единственно верный ответ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1.Какие черты характеризуют только товарное производство: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1. общественное разделение труда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2.универсализация труда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3. производство продукта не для собственного потребления, а для продажи;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благо, не являющееся продуктом труда, но полезное человеку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ab/>
        <w:t>2.Если с увеличением дохода при прочих равных условиях потребитель сокращает объем приобретения товара А, то мы можем заключить: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1. товар А – некачественный товар для этого потребителя;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2. товар А – нормальный товар для этого потребителя;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3. потребитель действует нерационально;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4. такие ситуации экономическая теория не рассматривает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Ограниченность – это проблема, которая: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существует только в бедных странах; 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есть только у бедных людей; 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  <w:tab w:val="center" w:pos="490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есть у всех людей и обществ; </w:t>
        <w:tab/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икогда не возникает у богатых людей.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tLeast" w:line="360" w:before="0" w:after="0"/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итуация, приближающаяся к совершенной конкуренции, скорее всего, будет характерна для:</w:t>
      </w:r>
    </w:p>
    <w:p>
      <w:pPr>
        <w:pStyle w:val="Normal"/>
        <w:widowControl w:val="false"/>
        <w:shd w:fill="FFFFFF" w:val="clear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рынка зерна;</w:t>
      </w:r>
    </w:p>
    <w:p>
      <w:pPr>
        <w:pStyle w:val="Normal"/>
        <w:widowControl w:val="false"/>
        <w:shd w:fill="FFFFFF" w:val="clear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рынка легковых автомобилей;</w:t>
      </w:r>
    </w:p>
    <w:p>
      <w:pPr>
        <w:pStyle w:val="Normal"/>
        <w:widowControl w:val="false"/>
        <w:shd w:fill="FFFFFF" w:val="clear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рынка услуг преподавателей;</w:t>
      </w:r>
    </w:p>
    <w:p>
      <w:pPr>
        <w:pStyle w:val="Normal"/>
        <w:widowControl w:val="false"/>
        <w:shd w:fill="FFFFFF" w:val="clear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рынка карандашей.</w:t>
      </w:r>
    </w:p>
    <w:p>
      <w:pPr>
        <w:pStyle w:val="Normal"/>
        <w:widowControl w:val="false"/>
        <w:shd w:fill="FFFFFF" w:val="clear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 w:before="0" w:after="0"/>
        <w:ind w:firstLine="5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Денежно-кредитная политика проводится:</w:t>
      </w:r>
    </w:p>
    <w:p>
      <w:pPr>
        <w:pStyle w:val="Normal"/>
        <w:widowControl w:val="false"/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авительством страны; </w:t>
      </w:r>
    </w:p>
    <w:p>
      <w:pPr>
        <w:pStyle w:val="Normal"/>
        <w:widowControl w:val="false"/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семи финансово-кредитными учреждениями страны;</w:t>
      </w:r>
    </w:p>
    <w:p>
      <w:pPr>
        <w:pStyle w:val="Normal"/>
        <w:widowControl w:val="false"/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Центральным банком страны;</w:t>
      </w:r>
    </w:p>
    <w:p>
      <w:pPr>
        <w:pStyle w:val="Normal"/>
        <w:widowControl w:val="false"/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министерством финансов. </w:t>
      </w:r>
    </w:p>
    <w:p>
      <w:pPr>
        <w:pStyle w:val="Normal"/>
        <w:widowControl w:val="false"/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Смещение кривой спроса на мороженое влево и вниз, скорее всего, может быть вызвано:</w:t>
      </w:r>
    </w:p>
    <w:p>
      <w:pPr>
        <w:pStyle w:val="Normal"/>
        <w:tabs>
          <w:tab w:val="clear" w:pos="708"/>
          <w:tab w:val="left" w:pos="312" w:leader="none"/>
          <w:tab w:val="left" w:pos="420" w:leader="none"/>
          <w:tab w:val="left" w:pos="454" w:leader="none"/>
        </w:tabs>
        <w:spacing w:lineRule="atLeas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уплением зимы;</w:t>
      </w:r>
    </w:p>
    <w:p>
      <w:pPr>
        <w:pStyle w:val="Normal"/>
        <w:tabs>
          <w:tab w:val="clear" w:pos="708"/>
          <w:tab w:val="left" w:pos="0" w:leader="none"/>
          <w:tab w:val="left" w:pos="420" w:leader="none"/>
        </w:tabs>
        <w:spacing w:lineRule="atLeas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остом доходов населения;</w:t>
      </w:r>
    </w:p>
    <w:p>
      <w:pPr>
        <w:pStyle w:val="Normal"/>
        <w:tabs>
          <w:tab w:val="clear" w:pos="708"/>
          <w:tab w:val="left" w:pos="312" w:leader="none"/>
          <w:tab w:val="left" w:pos="420" w:leader="none"/>
          <w:tab w:val="left" w:pos="454" w:leader="none"/>
        </w:tabs>
        <w:spacing w:lineRule="atLeas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меньшением предложения на мороженое;</w:t>
      </w:r>
    </w:p>
    <w:p>
      <w:pPr>
        <w:pStyle w:val="Normal"/>
        <w:tabs>
          <w:tab w:val="clear" w:pos="708"/>
          <w:tab w:val="left" w:pos="312" w:leader="none"/>
          <w:tab w:val="left" w:pos="420" w:leader="none"/>
          <w:tab w:val="left" w:pos="454" w:leader="none"/>
        </w:tabs>
        <w:spacing w:lineRule="atLeas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вышением цены мороженого.</w:t>
      </w:r>
    </w:p>
    <w:p>
      <w:pPr>
        <w:pStyle w:val="Normal"/>
        <w:tabs>
          <w:tab w:val="clear" w:pos="708"/>
          <w:tab w:val="left" w:pos="312" w:leader="none"/>
          <w:tab w:val="left" w:pos="420" w:leader="none"/>
          <w:tab w:val="left" w:pos="454" w:leader="none"/>
        </w:tabs>
        <w:spacing w:lineRule="atLeas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360" w:before="0" w:after="0"/>
        <w:jc w:val="left"/>
        <w:rPr/>
      </w:pPr>
      <w:r>
        <w:rPr>
          <w:sz w:val="28"/>
          <w:szCs w:val="28"/>
        </w:rPr>
        <w:tab/>
        <w:t>7.Какими двумя основными причинами можно объяснить существование экономических проблем?</w:t>
        <w:br/>
        <w:t>1. воздействием государства на экономику и растущим населением Земли</w:t>
        <w:br/>
        <w:t>2. загрязнением окружающей cреды и существованием транснациональных корпораций</w:t>
        <w:br/>
        <w:t>3. наличием безработицы и инфляции</w:t>
        <w:br/>
      </w:r>
      <w:r>
        <w:rPr>
          <w:bCs/>
          <w:sz w:val="28"/>
          <w:szCs w:val="28"/>
        </w:rPr>
        <w:t xml:space="preserve">4. неограниченностью желаний людей и ограниченностью ресурсов.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br/>
        <w:tab/>
        <w:t xml:space="preserve">8. Совершенствование технологии перемешает: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1. линию спроса вправо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2. линию спроса влево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3.линию предложения вправо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4. линию предложения влево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ab/>
        <w:t xml:space="preserve">9.Чем можно объяснить смещение кривой предложения на товар А?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1. уменьшением спроса на товар А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2. предоставлением потребителями преимущества товару А, как входящему в моду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3. снижением цены товара А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4.изменением цен на ресурсы, необходимые для производства товара А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ab/>
        <w:t xml:space="preserve">10. Предприятие вырабатывает 10 ед. продукции. Средние переменные издержки равны 5 д. е., совокупные постоянные - 20 д. е. При данных условиях средние общие издержки будут равны: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1.70 д. е.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2.30 д. е.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3.25 д. е.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4.7 д. е.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================ ТЕСТ 3 ==============</w:t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3 балла)</w:t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ерите все верные ответы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ab/>
        <w:t xml:space="preserve">11 . Оборотным капиталом называется капитал, который… 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функционирует длительное время и переносит свою стоимость на изготавливаемый продукт сразу и полностью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функционирует в одном производственном цикле; 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полностью переносит свою стоимость на изготавливаемый продукт; 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функционирует длительное время и переносит свою стоимость на изготавливаемый продукт по частям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ab/>
        <w:t>12. К  основному капиталу относят: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здания и сооружения; 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деньги; 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рабочую силу; 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машины и механизмы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3. Отметьте среди указанных факторов те, которые не оказывают влияния на рыночный спрос:</w:t>
        <w:br/>
        <w:t>1. доходы потребителя;</w:t>
        <w:br/>
        <w:t>2. цены на взаимозависимые товара;</w:t>
        <w:br/>
        <w:t>3. цены на экономические ресурсы;</w:t>
        <w:br/>
        <w:t>4. совершенствование технологий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4. К экстенсивным факторам экономического роста относятся: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1.вовлечение в культурный оборот новых участков земли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2.увеличение числа занятых работников;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3.рост производительности труда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4.расширение производственных площадей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"/>
        <w:spacing w:lineRule="atLeast" w:line="360" w:before="0" w:after="0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ab/>
        <w:t>15. Государственное вмешательство в работу рыночного механизма связано с необходимостью: </w:t>
        <w:br/>
        <w:t>  1. сбора налогов и перераспределения доходов;</w:t>
      </w:r>
    </w:p>
    <w:p>
      <w:pPr>
        <w:pStyle w:val="2"/>
        <w:spacing w:lineRule="atLeast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проведения антимонопольной политики;</w:t>
      </w:r>
    </w:p>
    <w:p>
      <w:pPr>
        <w:pStyle w:val="2"/>
        <w:spacing w:lineRule="atLeast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производства общественных благ;</w:t>
        <w:br/>
        <w:t xml:space="preserve">  4.ограничения конкуренции.</w:t>
      </w:r>
    </w:p>
    <w:p>
      <w:pPr>
        <w:pStyle w:val="2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ab/>
        <w:t xml:space="preserve">16. К  причинам, существования международной торговли можно отнести: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1.разделение труда, требующее обмена товарами;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2.ограниченность национальной ресурсной базы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3.неравномерность распределения и обеспеченности экономическими ресурсами различных стран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4.наличие разного уровня эффективности различных технологий в разных странах.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7. К закономерностям перехода к рыночной экономике относится:</w:t>
        <w:br/>
        <w:t>1. разгосударствление экономики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формирование разных типов рынка и рыночной инфраструктуры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ционализация экономики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оздание конкурентной среды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ind w:hanging="36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18.Спрос предъявляет домохозяйство с функцией спрос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14400" cy="206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151" r="-3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а предложение определяется фирмой, функция предложения которой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01700" cy="206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151" r="-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. В ситуации директивного установления государством цен рынок будет находиться в состоянии товарного избытка при ценах равных ___ д.ед. и ___ д.ед.                                      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>1) 20; 2) 30;3) 25;4) 35.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9.Бухгалтерские издержки – это: 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явные издержки;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траты в денежной форме на производство и реализацию продукции;</w:t>
      </w:r>
    </w:p>
    <w:p>
      <w:pPr>
        <w:pStyle w:val="Normal"/>
        <w:shd w:fill="FFFFFF" w:val="clear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умма явных и неявных издержек;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еявные издержки.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0.Снижение цен на ресурсы, необходимые для производства товара, вызовут: 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ост равновесного количества тов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кращение равновесного количества тов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вышение равновесной цены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нижение равновесной цены.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9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1. (5 баллов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положим, что в Республике Альфа производится три товара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и С. Цены и объемы их производства представлены  в нижеприведенной таблице:</w:t>
      </w:r>
    </w:p>
    <w:p>
      <w:pPr>
        <w:pStyle w:val="Normal"/>
        <w:spacing w:lineRule="atLeast" w:line="360" w:before="0" w:after="0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382905</wp:posOffset>
                </wp:positionV>
                <wp:extent cx="5597525" cy="119951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7525" cy="1199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41"/>
                              <w:gridCol w:w="1678"/>
                              <w:gridCol w:w="1678"/>
                              <w:gridCol w:w="1678"/>
                              <w:gridCol w:w="1540"/>
                            </w:tblGrid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22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именование товара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7</w:t>
                                  </w:r>
                                </w:p>
                              </w:tc>
                              <w:tc>
                                <w:tcPr>
                                  <w:tcW w:w="32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22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цена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цена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личест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" w:hRule="atLeast"/>
                              </w:trPr>
                              <w:tc>
                                <w:tcPr>
                                  <w:tcW w:w="2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70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ind w:firstLine="5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90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2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75pt;height:94.45pt;mso-wrap-distance-left:0pt;mso-wrap-distance-right:9pt;mso-wrap-distance-top:0pt;mso-wrap-distance-bottom:0pt;margin-top:30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8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41"/>
                        <w:gridCol w:w="1678"/>
                        <w:gridCol w:w="1678"/>
                        <w:gridCol w:w="1678"/>
                        <w:gridCol w:w="1540"/>
                      </w:tblGrid>
                      <w:tr>
                        <w:trPr>
                          <w:trHeight w:val="388" w:hRule="atLeast"/>
                        </w:trPr>
                        <w:tc>
                          <w:tcPr>
                            <w:tcW w:w="22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именование товара</w:t>
                            </w:r>
                          </w:p>
                        </w:tc>
                        <w:tc>
                          <w:tcPr>
                            <w:tcW w:w="33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7</w:t>
                            </w:r>
                          </w:p>
                        </w:tc>
                        <w:tc>
                          <w:tcPr>
                            <w:tcW w:w="32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8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22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цена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личество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цена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личество</w:t>
                            </w:r>
                          </w:p>
                        </w:tc>
                      </w:tr>
                      <w:tr>
                        <w:trPr>
                          <w:trHeight w:val="376" w:hRule="atLeast"/>
                        </w:trPr>
                        <w:tc>
                          <w:tcPr>
                            <w:tcW w:w="2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70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0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2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ind w:firstLine="56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90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0</w:t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2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одсчитать индекс потребительских цен (в %)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2. О жизненном пути (10 баллов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вние-предавние времена жил да был один казначей. И призадумался он о своем жизненном пути и пути потомков своих. И увидел он две возможности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аботать честно и за жизнь лишь на 10 серебреников улучшать благосостояние свое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Зарабатывая на предательстве увеличивать свое благосостояние за жизнь на 30 серебреников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честно работать, то все накопленные средства можно передать наследнику, заплатив за них налог 25%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же зарабатывать на предательстве, то лишь </w:t>
      </w:r>
      <w:r>
        <w:rPr>
          <w:rFonts w:cs="Times New Roman" w:ascii="Times New Roman" w:hAnsi="Times New Roman"/>
          <w:sz w:val="28"/>
          <w:szCs w:val="28"/>
        </w:rPr>
        <w:object w:dxaOrig="42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6pt;height:20.6pt" filled="f" o:ole="">
            <v:imagedata r:id="rId5" o:title=""/>
          </v:shape>
          <o:OLEObject Type="Embed" ProgID="" ShapeID="ole_rId4" DrawAspect="Content" ObjectID="_1001309725" r:id="rId4"/>
        </w:object>
      </w:r>
      <w:r>
        <w:rPr>
          <w:rFonts w:cs="Times New Roman" w:ascii="Times New Roman" w:hAnsi="Times New Roman"/>
          <w:sz w:val="28"/>
          <w:szCs w:val="28"/>
        </w:rPr>
        <w:t xml:space="preserve"> можно передать наследникам, где </w:t>
      </w:r>
      <w:r>
        <w:rPr>
          <w:rFonts w:cs="Times New Roman" w:ascii="Times New Roman" w:hAnsi="Times New Roman"/>
          <w:sz w:val="28"/>
          <w:szCs w:val="28"/>
        </w:rPr>
        <w:object w:dxaOrig="22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.45pt;height:12pt" filled="f" o:ole="">
            <v:imagedata r:id="rId7" o:title=""/>
          </v:shape>
          <o:OLEObject Type="Embed" ProgID="" ShapeID="ole_rId6" DrawAspect="Content" ObjectID="_199925973" r:id="rId6"/>
        </w:object>
      </w:r>
      <w:r>
        <w:rPr>
          <w:rFonts w:cs="Times New Roman" w:ascii="Times New Roman" w:hAnsi="Times New Roman"/>
          <w:sz w:val="28"/>
          <w:szCs w:val="28"/>
        </w:rPr>
        <w:t xml:space="preserve"> – все имеющиеся накопления. Но налогом они уже не облагаютс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ешил он, что выберет один путь и всем своим потомкам завещает его, и будут все его потомки строго следовать этому пут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е, при выборе какой возможности самые дальние потомки казначея будут иметь наибольший совокупный финансовый результат к концу профессиональной деятельности.</w:t>
      </w:r>
    </w:p>
    <w:p>
      <w:pPr>
        <w:pStyle w:val="Normal"/>
        <w:tabs>
          <w:tab w:val="clear" w:pos="708"/>
          <w:tab w:val="left" w:pos="3237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keepNext w:val="tru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3. О богатстве кощеевом (14 баллов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align>right</wp:align>
                </wp:positionH>
                <wp:positionV relativeFrom="paragraph">
                  <wp:posOffset>53340</wp:posOffset>
                </wp:positionV>
                <wp:extent cx="1491615" cy="3162300"/>
                <wp:effectExtent l="16510" t="15875" r="15875" b="16510"/>
                <wp:wrapSquare wrapText="bothSides"/>
                <wp:docPr id="4" name="Группа 26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1480" cy="3162240"/>
                          <a:chOff x="0" y="0"/>
                          <a:chExt cx="1491480" cy="3162240"/>
                        </a:xfrm>
                      </wpg:grpSpPr>
                      <wpg:grpSp>
                        <wpg:cNvGrpSpPr/>
                        <wpg:grpSpPr>
                          <a:xfrm>
                            <a:off x="0" y="324000"/>
                            <a:ext cx="149148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82760"/>
                            <a:ext cx="1491480" cy="10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41520"/>
                            <a:ext cx="149148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06400"/>
                            <a:ext cx="149148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965160"/>
                            <a:ext cx="1491480" cy="10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123920"/>
                            <a:ext cx="149148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282680"/>
                            <a:ext cx="1491480" cy="10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47920"/>
                            <a:ext cx="1491480" cy="10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606680"/>
                            <a:ext cx="149148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765440"/>
                            <a:ext cx="1491480" cy="10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930320"/>
                            <a:ext cx="1491480" cy="10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089080"/>
                            <a:ext cx="149148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247840"/>
                            <a:ext cx="1491480" cy="10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13080"/>
                            <a:ext cx="1491480" cy="10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571840"/>
                            <a:ext cx="149148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730600"/>
                            <a:ext cx="1491480" cy="10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889360"/>
                            <a:ext cx="149148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054240"/>
                            <a:ext cx="149148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58040"/>
                            <a:ext cx="149148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491480" cy="10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263" style="position:absolute;margin-left:363.85pt;margin-top:4.2pt;width:117.45pt;height:249pt" coordorigin="7277,84" coordsize="2349,4980">
                <v:group id="shape_0" alt="Группа 20" style="position:absolute;left:7277;top:594;width:2349;height:170">
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<v:stroke joinstyle="miter"/>
                    <v:formulas>
                      <v:f eqn="val #0"/>
                      <v:f eqn="sum height 0 @0"/>
                      <v:f eqn="prod @1 1 2"/>
                      <v:f eqn="sum @0 height 0"/>
                      <v:f eqn="prod 1 @3 2"/>
                      <v:f eqn="sum width 0 @0"/>
                      <v:f eqn="prod @5 1 2"/>
                      <v:f eqn="sum @0 width 0"/>
                      <v:f eqn="prod 1 @7 2"/>
                    </v:formulas>
                    <v:path gradientshapeok="t" o:connecttype="rect" textboxrect="0,@0,@5,21600"/>
                    <v:handles>
                      <v:h position="0,@0"/>
                    </v:handles>
                  </v:shapetype>
                  <v:shape id="shape_0" ID="Куб 1" fillcolor="#5b9bd5" stroked="t" o:allowincell="f" style="position:absolute;left:7277;top:5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1" fillcolor="#5b9bd5" stroked="t" o:allowincell="f" style="position:absolute;left:7517;top:5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2" fillcolor="#5b9bd5" stroked="t" o:allowincell="f" style="position:absolute;left:7757;top:5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3" fillcolor="#5b9bd5" stroked="t" o:allowincell="f" style="position:absolute;left:7997;top:5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4" fillcolor="#5b9bd5" stroked="t" o:allowincell="f" style="position:absolute;left:8237;top:5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5" fillcolor="#5b9bd5" stroked="t" o:allowincell="f" style="position:absolute;left:8477;top:5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6" fillcolor="#5b9bd5" stroked="t" o:allowincell="f" style="position:absolute;left:8717;top:5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7" fillcolor="#5b9bd5" stroked="t" o:allowincell="f" style="position:absolute;left:8957;top:5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8" fillcolor="#5b9bd5" stroked="t" o:allowincell="f" style="position:absolute;left:9197;top:5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9" fillcolor="#5b9bd5" stroked="t" o:allowincell="f" style="position:absolute;left:9437;top:5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21" style="position:absolute;left:7277;top:844;width:2349;height:169">
                  <v:shape id="shape_0" ID="Куб 22" fillcolor="#5b9bd5" stroked="t" o:allowincell="f" style="position:absolute;left:7277;top:84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3" fillcolor="#5b9bd5" stroked="t" o:allowincell="f" style="position:absolute;left:7517;top:84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4" fillcolor="#5b9bd5" stroked="t" o:allowincell="f" style="position:absolute;left:7757;top:84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5" fillcolor="#5b9bd5" stroked="t" o:allowincell="f" style="position:absolute;left:7997;top:84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6" fillcolor="#5b9bd5" stroked="t" o:allowincell="f" style="position:absolute;left:8237;top:84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7" fillcolor="#5b9bd5" stroked="t" o:allowincell="f" style="position:absolute;left:8477;top:84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8" fillcolor="#5b9bd5" stroked="t" o:allowincell="f" style="position:absolute;left:8717;top:84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9" fillcolor="#5b9bd5" stroked="t" o:allowincell="f" style="position:absolute;left:8957;top:84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30" fillcolor="#5b9bd5" stroked="t" o:allowincell="f" style="position:absolute;left:9197;top:84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31" fillcolor="#5b9bd5" stroked="t" o:allowincell="f" style="position:absolute;left:9437;top:84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32" style="position:absolute;left:7277;top:1094;width:2349;height:170">
                  <v:shape id="shape_0" ID="Куб 33" fillcolor="#5b9bd5" stroked="t" o:allowincell="f" style="position:absolute;left:7277;top:10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34" fillcolor="#5b9bd5" stroked="t" o:allowincell="f" style="position:absolute;left:7517;top:10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35" fillcolor="#5b9bd5" stroked="t" o:allowincell="f" style="position:absolute;left:7757;top:10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36" fillcolor="#5b9bd5" stroked="t" o:allowincell="f" style="position:absolute;left:7997;top:10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37" fillcolor="#5b9bd5" stroked="t" o:allowincell="f" style="position:absolute;left:8237;top:10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38" fillcolor="#5b9bd5" stroked="t" o:allowincell="f" style="position:absolute;left:8477;top:10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39" fillcolor="#5b9bd5" stroked="t" o:allowincell="f" style="position:absolute;left:8717;top:10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40" fillcolor="#5b9bd5" stroked="t" o:allowincell="f" style="position:absolute;left:8957;top:10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41" fillcolor="#5b9bd5" stroked="t" o:allowincell="f" style="position:absolute;left:9197;top:10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42" fillcolor="#5b9bd5" stroked="t" o:allowincell="f" style="position:absolute;left:9437;top:10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43" style="position:absolute;left:7277;top:1354;width:2349;height:170">
                  <v:shape id="shape_0" ID="Куб 44" fillcolor="#5b9bd5" stroked="t" o:allowincell="f" style="position:absolute;left:7277;top:13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45" fillcolor="#5b9bd5" stroked="t" o:allowincell="f" style="position:absolute;left:7517;top:13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46" fillcolor="#5b9bd5" stroked="t" o:allowincell="f" style="position:absolute;left:7757;top:13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47" fillcolor="#5b9bd5" stroked="t" o:allowincell="f" style="position:absolute;left:7997;top:13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48" fillcolor="#5b9bd5" stroked="t" o:allowincell="f" style="position:absolute;left:8237;top:13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49" fillcolor="#5b9bd5" stroked="t" o:allowincell="f" style="position:absolute;left:8477;top:13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50" fillcolor="#5b9bd5" stroked="t" o:allowincell="f" style="position:absolute;left:8717;top:13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51" fillcolor="#5b9bd5" stroked="t" o:allowincell="f" style="position:absolute;left:8957;top:13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52" fillcolor="#5b9bd5" stroked="t" o:allowincell="f" style="position:absolute;left:9197;top:13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53" fillcolor="#5b9bd5" stroked="t" o:allowincell="f" style="position:absolute;left:9437;top:13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54" style="position:absolute;left:7277;top:1604;width:2349;height:169">
                  <v:shape id="shape_0" ID="Куб 55" fillcolor="#5b9bd5" stroked="t" o:allowincell="f" style="position:absolute;left:7277;top:16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56" fillcolor="#5b9bd5" stroked="t" o:allowincell="f" style="position:absolute;left:7517;top:16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57" fillcolor="#5b9bd5" stroked="t" o:allowincell="f" style="position:absolute;left:7757;top:16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58" fillcolor="#5b9bd5" stroked="t" o:allowincell="f" style="position:absolute;left:7997;top:16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59" fillcolor="#5b9bd5" stroked="t" o:allowincell="f" style="position:absolute;left:8237;top:16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60" fillcolor="#5b9bd5" stroked="t" o:allowincell="f" style="position:absolute;left:8477;top:16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61" fillcolor="#5b9bd5" stroked="t" o:allowincell="f" style="position:absolute;left:8717;top:16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62" fillcolor="#5b9bd5" stroked="t" o:allowincell="f" style="position:absolute;left:8957;top:16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63" fillcolor="#5b9bd5" stroked="t" o:allowincell="f" style="position:absolute;left:9197;top:16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64" fillcolor="#5b9bd5" stroked="t" o:allowincell="f" style="position:absolute;left:9437;top:16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65" style="position:absolute;left:7277;top:1854;width:2349;height:170">
                  <v:shape id="shape_0" ID="Куб 66" fillcolor="#5b9bd5" stroked="t" o:allowincell="f" style="position:absolute;left:7277;top:18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67" fillcolor="#5b9bd5" stroked="t" o:allowincell="f" style="position:absolute;left:7517;top:18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68" fillcolor="#5b9bd5" stroked="t" o:allowincell="f" style="position:absolute;left:7757;top:18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69" fillcolor="#5b9bd5" stroked="t" o:allowincell="f" style="position:absolute;left:7997;top:18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70" fillcolor="#5b9bd5" stroked="t" o:allowincell="f" style="position:absolute;left:8237;top:18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71" fillcolor="#5b9bd5" stroked="t" o:allowincell="f" style="position:absolute;left:8477;top:18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72" fillcolor="#5b9bd5" stroked="t" o:allowincell="f" style="position:absolute;left:8717;top:18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73" fillcolor="#5b9bd5" stroked="t" o:allowincell="f" style="position:absolute;left:8957;top:18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74" fillcolor="#5b9bd5" stroked="t" o:allowincell="f" style="position:absolute;left:9197;top:18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75" fillcolor="#5b9bd5" stroked="t" o:allowincell="f" style="position:absolute;left:9437;top:18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76" style="position:absolute;left:7277;top:2104;width:2349;height:169">
                  <v:shape id="shape_0" ID="Куб 77" fillcolor="#5b9bd5" stroked="t" o:allowincell="f" style="position:absolute;left:7277;top:21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78" fillcolor="#5b9bd5" stroked="t" o:allowincell="f" style="position:absolute;left:7517;top:21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79" fillcolor="#5b9bd5" stroked="t" o:allowincell="f" style="position:absolute;left:7757;top:21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80" fillcolor="#5b9bd5" stroked="t" o:allowincell="f" style="position:absolute;left:7997;top:21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81" fillcolor="#5b9bd5" stroked="t" o:allowincell="f" style="position:absolute;left:8237;top:21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82" fillcolor="#5b9bd5" stroked="t" o:allowincell="f" style="position:absolute;left:8477;top:21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83" fillcolor="#5b9bd5" stroked="t" o:allowincell="f" style="position:absolute;left:8717;top:21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84" fillcolor="#5b9bd5" stroked="t" o:allowincell="f" style="position:absolute;left:8957;top:21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85" fillcolor="#5b9bd5" stroked="t" o:allowincell="f" style="position:absolute;left:9197;top:21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86" fillcolor="#5b9bd5" stroked="t" o:allowincell="f" style="position:absolute;left:9437;top:21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87" style="position:absolute;left:7277;top:2364;width:2349;height:169">
                  <v:shape id="shape_0" ID="Куб 88" fillcolor="#5b9bd5" stroked="t" o:allowincell="f" style="position:absolute;left:7277;top:23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89" fillcolor="#5b9bd5" stroked="t" o:allowincell="f" style="position:absolute;left:7517;top:23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90" fillcolor="#5b9bd5" stroked="t" o:allowincell="f" style="position:absolute;left:7757;top:23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91" fillcolor="#5b9bd5" stroked="t" o:allowincell="f" style="position:absolute;left:7997;top:23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92" fillcolor="#5b9bd5" stroked="t" o:allowincell="f" style="position:absolute;left:8237;top:23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93" fillcolor="#5b9bd5" stroked="t" o:allowincell="f" style="position:absolute;left:8477;top:23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94" fillcolor="#5b9bd5" stroked="t" o:allowincell="f" style="position:absolute;left:8717;top:23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95" fillcolor="#5b9bd5" stroked="t" o:allowincell="f" style="position:absolute;left:8957;top:23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96" fillcolor="#5b9bd5" stroked="t" o:allowincell="f" style="position:absolute;left:9197;top:23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97" fillcolor="#5b9bd5" stroked="t" o:allowincell="f" style="position:absolute;left:9437;top:23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98" style="position:absolute;left:7277;top:2614;width:2349;height:170">
                  <v:shape id="shape_0" ID="Куб 99" fillcolor="#5b9bd5" stroked="t" o:allowincell="f" style="position:absolute;left:7277;top:261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00" fillcolor="#5b9bd5" stroked="t" o:allowincell="f" style="position:absolute;left:7517;top:261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01" fillcolor="#5b9bd5" stroked="t" o:allowincell="f" style="position:absolute;left:7757;top:261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02" fillcolor="#5b9bd5" stroked="t" o:allowincell="f" style="position:absolute;left:7997;top:261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03" fillcolor="#5b9bd5" stroked="t" o:allowincell="f" style="position:absolute;left:8237;top:261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04" fillcolor="#5b9bd5" stroked="t" o:allowincell="f" style="position:absolute;left:8477;top:261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05" fillcolor="#5b9bd5" stroked="t" o:allowincell="f" style="position:absolute;left:8717;top:261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06" fillcolor="#5b9bd5" stroked="t" o:allowincell="f" style="position:absolute;left:8957;top:261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07" fillcolor="#5b9bd5" stroked="t" o:allowincell="f" style="position:absolute;left:9197;top:261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08" fillcolor="#5b9bd5" stroked="t" o:allowincell="f" style="position:absolute;left:9437;top:261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109" style="position:absolute;left:7277;top:2864;width:2349;height:169">
                  <v:shape id="shape_0" ID="Куб 110" fillcolor="#5b9bd5" stroked="t" o:allowincell="f" style="position:absolute;left:7277;top:28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11" fillcolor="#5b9bd5" stroked="t" o:allowincell="f" style="position:absolute;left:7517;top:28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12" fillcolor="#5b9bd5" stroked="t" o:allowincell="f" style="position:absolute;left:7757;top:28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13" fillcolor="#5b9bd5" stroked="t" o:allowincell="f" style="position:absolute;left:7997;top:28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14" fillcolor="#5b9bd5" stroked="t" o:allowincell="f" style="position:absolute;left:8237;top:28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15" fillcolor="#5b9bd5" stroked="t" o:allowincell="f" style="position:absolute;left:8477;top:28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16" fillcolor="#5b9bd5" stroked="t" o:allowincell="f" style="position:absolute;left:8717;top:28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17" fillcolor="#5b9bd5" stroked="t" o:allowincell="f" style="position:absolute;left:8957;top:28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18" fillcolor="#5b9bd5" stroked="t" o:allowincell="f" style="position:absolute;left:9197;top:28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19" fillcolor="#5b9bd5" stroked="t" o:allowincell="f" style="position:absolute;left:9437;top:28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120" style="position:absolute;left:7277;top:3124;width:2349;height:169">
                  <v:shape id="shape_0" ID="Куб 121" fillcolor="#5b9bd5" stroked="t" o:allowincell="f" style="position:absolute;left:7277;top:31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22" fillcolor="#5b9bd5" stroked="t" o:allowincell="f" style="position:absolute;left:7517;top:31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23" fillcolor="#5b9bd5" stroked="t" o:allowincell="f" style="position:absolute;left:7757;top:31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24" fillcolor="#5b9bd5" stroked="t" o:allowincell="f" style="position:absolute;left:7997;top:31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25" fillcolor="#5b9bd5" stroked="t" o:allowincell="f" style="position:absolute;left:8237;top:31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26" fillcolor="#5b9bd5" stroked="t" o:allowincell="f" style="position:absolute;left:8477;top:31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27" fillcolor="#5b9bd5" stroked="t" o:allowincell="f" style="position:absolute;left:8717;top:31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28" fillcolor="#5b9bd5" stroked="t" o:allowincell="f" style="position:absolute;left:8957;top:31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29" fillcolor="#5b9bd5" stroked="t" o:allowincell="f" style="position:absolute;left:9197;top:31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30" fillcolor="#5b9bd5" stroked="t" o:allowincell="f" style="position:absolute;left:9437;top:31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131" style="position:absolute;left:7277;top:3374;width:2349;height:170">
                  <v:shape id="shape_0" ID="Куб 132" fillcolor="#5b9bd5" stroked="t" o:allowincell="f" style="position:absolute;left:7277;top:337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33" fillcolor="#5b9bd5" stroked="t" o:allowincell="f" style="position:absolute;left:7517;top:337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34" fillcolor="#5b9bd5" stroked="t" o:allowincell="f" style="position:absolute;left:7757;top:337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35" fillcolor="#5b9bd5" stroked="t" o:allowincell="f" style="position:absolute;left:7997;top:337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36" fillcolor="#5b9bd5" stroked="t" o:allowincell="f" style="position:absolute;left:8237;top:337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37" fillcolor="#5b9bd5" stroked="t" o:allowincell="f" style="position:absolute;left:8477;top:337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38" fillcolor="#5b9bd5" stroked="t" o:allowincell="f" style="position:absolute;left:8717;top:337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39" fillcolor="#5b9bd5" stroked="t" o:allowincell="f" style="position:absolute;left:8957;top:337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40" fillcolor="#5b9bd5" stroked="t" o:allowincell="f" style="position:absolute;left:9197;top:337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41" fillcolor="#5b9bd5" stroked="t" o:allowincell="f" style="position:absolute;left:9437;top:337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142" style="position:absolute;left:7277;top:3624;width:2349;height:169">
                  <v:shape id="shape_0" ID="Куб 143" fillcolor="#5b9bd5" stroked="t" o:allowincell="f" style="position:absolute;left:7277;top:36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44" fillcolor="#5b9bd5" stroked="t" o:allowincell="f" style="position:absolute;left:7517;top:36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45" fillcolor="#5b9bd5" stroked="t" o:allowincell="f" style="position:absolute;left:7757;top:36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46" fillcolor="#5b9bd5" stroked="t" o:allowincell="f" style="position:absolute;left:7997;top:36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47" fillcolor="#5b9bd5" stroked="t" o:allowincell="f" style="position:absolute;left:8237;top:36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48" fillcolor="#5b9bd5" stroked="t" o:allowincell="f" style="position:absolute;left:8477;top:36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49" fillcolor="#5b9bd5" stroked="t" o:allowincell="f" style="position:absolute;left:8717;top:36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50" fillcolor="#5b9bd5" stroked="t" o:allowincell="f" style="position:absolute;left:8957;top:36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51" fillcolor="#5b9bd5" stroked="t" o:allowincell="f" style="position:absolute;left:9197;top:36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52" fillcolor="#5b9bd5" stroked="t" o:allowincell="f" style="position:absolute;left:9437;top:36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153" style="position:absolute;left:7277;top:3884;width:2349;height:169">
                  <v:shape id="shape_0" ID="Куб 154" fillcolor="#5b9bd5" stroked="t" o:allowincell="f" style="position:absolute;left:7277;top:38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55" fillcolor="#5b9bd5" stroked="t" o:allowincell="f" style="position:absolute;left:7517;top:38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56" fillcolor="#5b9bd5" stroked="t" o:allowincell="f" style="position:absolute;left:7757;top:38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57" fillcolor="#5b9bd5" stroked="t" o:allowincell="f" style="position:absolute;left:7997;top:38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58" fillcolor="#5b9bd5" stroked="t" o:allowincell="f" style="position:absolute;left:8237;top:38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59" fillcolor="#5b9bd5" stroked="t" o:allowincell="f" style="position:absolute;left:8477;top:38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60" fillcolor="#5b9bd5" stroked="t" o:allowincell="f" style="position:absolute;left:8717;top:38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61" fillcolor="#5b9bd5" stroked="t" o:allowincell="f" style="position:absolute;left:8957;top:38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62" fillcolor="#5b9bd5" stroked="t" o:allowincell="f" style="position:absolute;left:9197;top:38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63" fillcolor="#5b9bd5" stroked="t" o:allowincell="f" style="position:absolute;left:9437;top:38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164" style="position:absolute;left:7277;top:4134;width:2349;height:170">
                  <v:shape id="shape_0" ID="Куб 165" fillcolor="#5b9bd5" stroked="t" o:allowincell="f" style="position:absolute;left:7277;top:41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66" fillcolor="#5b9bd5" stroked="t" o:allowincell="f" style="position:absolute;left:7517;top:41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67" fillcolor="#5b9bd5" stroked="t" o:allowincell="f" style="position:absolute;left:7757;top:41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68" fillcolor="#5b9bd5" stroked="t" o:allowincell="f" style="position:absolute;left:7997;top:41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69" fillcolor="#5b9bd5" stroked="t" o:allowincell="f" style="position:absolute;left:8237;top:41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70" fillcolor="#5b9bd5" stroked="t" o:allowincell="f" style="position:absolute;left:8477;top:41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71" fillcolor="#5b9bd5" stroked="t" o:allowincell="f" style="position:absolute;left:8717;top:41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72" fillcolor="#5b9bd5" stroked="t" o:allowincell="f" style="position:absolute;left:8957;top:41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73" fillcolor="#5b9bd5" stroked="t" o:allowincell="f" style="position:absolute;left:9197;top:41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74" fillcolor="#5b9bd5" stroked="t" o:allowincell="f" style="position:absolute;left:9437;top:41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175" style="position:absolute;left:7277;top:4384;width:2349;height:169">
                  <v:shape id="shape_0" ID="Куб 176" fillcolor="#5b9bd5" stroked="t" o:allowincell="f" style="position:absolute;left:7277;top:43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77" fillcolor="#5b9bd5" stroked="t" o:allowincell="f" style="position:absolute;left:7517;top:43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78" fillcolor="#5b9bd5" stroked="t" o:allowincell="f" style="position:absolute;left:7757;top:43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79" fillcolor="#5b9bd5" stroked="t" o:allowincell="f" style="position:absolute;left:7997;top:43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80" fillcolor="#5b9bd5" stroked="t" o:allowincell="f" style="position:absolute;left:8237;top:43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81" fillcolor="#5b9bd5" stroked="t" o:allowincell="f" style="position:absolute;left:8477;top:43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82" fillcolor="#5b9bd5" stroked="t" o:allowincell="f" style="position:absolute;left:8717;top:43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83" fillcolor="#5b9bd5" stroked="t" o:allowincell="f" style="position:absolute;left:8957;top:43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84" fillcolor="#5b9bd5" stroked="t" o:allowincell="f" style="position:absolute;left:9197;top:43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85" fillcolor="#5b9bd5" stroked="t" o:allowincell="f" style="position:absolute;left:9437;top:43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186" style="position:absolute;left:7277;top:4634;width:2349;height:170">
                  <v:shape id="shape_0" ID="Куб 187" fillcolor="#5b9bd5" stroked="t" o:allowincell="f" style="position:absolute;left:7277;top:46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88" fillcolor="#5b9bd5" stroked="t" o:allowincell="f" style="position:absolute;left:7517;top:46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89" fillcolor="#5b9bd5" stroked="t" o:allowincell="f" style="position:absolute;left:7757;top:46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90" fillcolor="#5b9bd5" stroked="t" o:allowincell="f" style="position:absolute;left:7997;top:46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91" fillcolor="#5b9bd5" stroked="t" o:allowincell="f" style="position:absolute;left:8237;top:46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92" fillcolor="#5b9bd5" stroked="t" o:allowincell="f" style="position:absolute;left:8477;top:46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93" fillcolor="#5b9bd5" stroked="t" o:allowincell="f" style="position:absolute;left:8717;top:46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94" fillcolor="#5b9bd5" stroked="t" o:allowincell="f" style="position:absolute;left:8957;top:46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95" fillcolor="#5b9bd5" stroked="t" o:allowincell="f" style="position:absolute;left:9197;top:46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96" fillcolor="#5b9bd5" stroked="t" o:allowincell="f" style="position:absolute;left:9437;top:46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197" style="position:absolute;left:7277;top:4894;width:2349;height:170">
                  <v:shape id="shape_0" ID="Куб 198" fillcolor="#5b9bd5" stroked="t" o:allowincell="f" style="position:absolute;left:7277;top:48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99" fillcolor="#5b9bd5" stroked="t" o:allowincell="f" style="position:absolute;left:7517;top:48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00" fillcolor="#5b9bd5" stroked="t" o:allowincell="f" style="position:absolute;left:7757;top:48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01" fillcolor="#5b9bd5" stroked="t" o:allowincell="f" style="position:absolute;left:7997;top:48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02" fillcolor="#5b9bd5" stroked="t" o:allowincell="f" style="position:absolute;left:8237;top:48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03" fillcolor="#5b9bd5" stroked="t" o:allowincell="f" style="position:absolute;left:8477;top:48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04" fillcolor="#5b9bd5" stroked="t" o:allowincell="f" style="position:absolute;left:8717;top:48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05" fillcolor="#5b9bd5" stroked="t" o:allowincell="f" style="position:absolute;left:8957;top:48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06" fillcolor="#5b9bd5" stroked="t" o:allowincell="f" style="position:absolute;left:9197;top:48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07" fillcolor="#5b9bd5" stroked="t" o:allowincell="f" style="position:absolute;left:9437;top:48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241" style="position:absolute;left:7277;top:333;width:2349;height:170">
                  <v:shape id="shape_0" ID="Куб 242" fillcolor="#5b9bd5" stroked="t" o:allowincell="f" style="position:absolute;left:7277;top:333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43" fillcolor="#5b9bd5" stroked="t" o:allowincell="f" style="position:absolute;left:7517;top:333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44" fillcolor="#5b9bd5" stroked="t" o:allowincell="f" style="position:absolute;left:7757;top:333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45" fillcolor="#5b9bd5" stroked="t" o:allowincell="f" style="position:absolute;left:7997;top:333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46" fillcolor="#5b9bd5" stroked="t" o:allowincell="f" style="position:absolute;left:8237;top:333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47" fillcolor="#5b9bd5" stroked="t" o:allowincell="f" style="position:absolute;left:8477;top:333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48" fillcolor="#5b9bd5" stroked="t" o:allowincell="f" style="position:absolute;left:8717;top:333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49" fillcolor="#5b9bd5" stroked="t" o:allowincell="f" style="position:absolute;left:8957;top:333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50" fillcolor="#5b9bd5" stroked="t" o:allowincell="f" style="position:absolute;left:9197;top:333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51" fillcolor="#5b9bd5" stroked="t" o:allowincell="f" style="position:absolute;left:9437;top:333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252" style="position:absolute;left:7277;top:84;width:2349;height:169">
                  <v:shape id="shape_0" ID="Куб 253" fillcolor="#5b9bd5" stroked="t" o:allowincell="f" style="position:absolute;left:7277;top: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54" fillcolor="#5b9bd5" stroked="t" o:allowincell="f" style="position:absolute;left:7517;top: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55" fillcolor="#5b9bd5" stroked="t" o:allowincell="f" style="position:absolute;left:7757;top: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56" fillcolor="#5b9bd5" stroked="t" o:allowincell="f" style="position:absolute;left:7997;top: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57" fillcolor="#5b9bd5" stroked="t" o:allowincell="f" style="position:absolute;left:8237;top: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58" fillcolor="#5b9bd5" stroked="t" o:allowincell="f" style="position:absolute;left:8477;top: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59" fillcolor="#5b9bd5" stroked="t" o:allowincell="f" style="position:absolute;left:8717;top: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60" fillcolor="#5b9bd5" stroked="t" o:allowincell="f" style="position:absolute;left:8957;top: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61" fillcolor="#5b9bd5" stroked="t" o:allowincell="f" style="position:absolute;left:9197;top: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62" fillcolor="#5b9bd5" stroked="t" o:allowincell="f" style="position:absolute;left:9437;top: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Победил Иван Кощея Бессмертного на поединке и пообещал Кощей отдать Ивану сундук с золотом. Привел Кощей Ивана на свой склад. А там стоят у него 200 сундуков рядами по 20 вдоль стен (вертикальные ряды) и 10 поперек (горизонтальные ряды). Все сундуки подписаны, для каждого известно, сколько в каком золота лежит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орит Кощей Ивану: «Можешь ты выбрать в каждом горизонтальном ряду любой понравившийся сундук, но потом из этих сундуков я тебе уже сам сундук отдам. Или я в каждом вертикальном ряду сундучок выберу, а из них ты себе любой заберешь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ли разница для Ивана, на какой вариант выбора согласиться? Зависит ли лучший вариант выбора от конкретного расположения дорогих и дешевых ящиков? Если не зависит, то на какой вариант выбора лучше согласиться Ивану? Если зависит, то в каком случае какой вариант лучше выбрать? Решение должно быть обосновано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но, что Иван хочет получить побольше золота, а Кощей хочет отдать как можно меньш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sectPr>
      <w:footerReference w:type="default" r:id="rId8"/>
      <w:type w:val="nextPage"/>
      <w:pgSz w:w="11906" w:h="16838"/>
      <w:pgMar w:left="1418" w:right="68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1286" w:hanging="283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ind w:firstLine="709"/>
      <w:jc w:val="both"/>
    </w:pPr>
    <w:rPr>
      <w:sz w:val="28"/>
      <w:szCs w:val="16"/>
      <w:vertAlign w:val="superscript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1">
    <w:name w:val="Люда1"/>
    <w:basedOn w:val="Normal"/>
    <w:qFormat/>
    <w:pPr>
      <w:numPr>
        <w:ilvl w:val="0"/>
        <w:numId w:val="2"/>
      </w:numPr>
      <w:spacing w:lineRule="auto" w:line="240" w:before="120" w:after="0"/>
      <w:jc w:val="both"/>
    </w:pPr>
    <w:rPr>
      <w:rFonts w:ascii="Arial" w:hAnsi="Arial" w:eastAsia="Times New Roman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8:43:00Z</dcterms:created>
  <dc:creator>Шамиль</dc:creator>
  <dc:description/>
  <cp:keywords/>
  <dc:language>en-US</dc:language>
  <cp:lastModifiedBy>Aliya</cp:lastModifiedBy>
  <dcterms:modified xsi:type="dcterms:W3CDTF">2018-12-21T11:34:00Z</dcterms:modified>
  <cp:revision>7</cp:revision>
  <dc:subject/>
  <dc:title>Олимпиада школьников по экономике 2013-2014 уч</dc:title>
</cp:coreProperties>
</file>